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а экономики и предпринимательства 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color w:val="000000"/>
          <w:szCs w:val="28"/>
        </w:rPr>
      </w:pPr>
      <w:r>
        <w:rPr>
          <w:color w:val="000000"/>
          <w:szCs w:val="28"/>
        </w:rPr>
        <w:t>Управление маркетингом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Целями освоения дисциплины  «Управление маркетингом» являются формирование у студентов современного мышления, учитывающего растущее значение маркетинга в системе управления компанией, а также расширение горизонта понимания рыночных проблем и приобретения умения и навыков использования современных инструментов для принятия управленческих решений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/>
      </w:pPr>
      <w:r>
        <w:rPr>
          <w:color w:val="000000"/>
          <w:sz w:val="24"/>
          <w:szCs w:val="24"/>
        </w:rPr>
        <w:t>Дисциплина «Управление маркетингом» включается в блок профессиональных дисциплин Б1.В 03 (часть, формируемая участниками образовательных отношений) ОП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изучении дисциплины обеспечивается преемственность и тесная связь с такими учебными дисциплинами, как </w:t>
      </w:r>
    </w:p>
    <w:p>
      <w:pPr>
        <w:pStyle w:val="Normal"/>
        <w:rPr/>
      </w:pPr>
      <w:r>
        <w:rPr>
          <w:color w:val="000000"/>
          <w:sz w:val="24"/>
          <w:szCs w:val="24"/>
        </w:rPr>
        <w:t>- макроэкономика и микроэкономика, дающими глубокое представление о компонентах макро- и микросреды функционирования предприятия и закономерностях формирования рыночных отношений;</w:t>
      </w:r>
    </w:p>
    <w:p>
      <w:pPr>
        <w:pStyle w:val="Normal"/>
        <w:rPr/>
      </w:pPr>
      <w:r>
        <w:rPr>
          <w:color w:val="000000"/>
          <w:sz w:val="24"/>
          <w:szCs w:val="24"/>
        </w:rPr>
        <w:t>- эконометрика, вооружающая принципами и методическими подходами к измерению и моделированию явлений в сфере маркетинга;</w:t>
      </w:r>
    </w:p>
    <w:p>
      <w:pPr>
        <w:pStyle w:val="Normal"/>
        <w:rPr/>
      </w:pPr>
      <w:r>
        <w:rPr>
          <w:color w:val="000000"/>
          <w:sz w:val="24"/>
          <w:szCs w:val="24"/>
        </w:rPr>
        <w:t>- экономика отраслевых рынков, изучающая качественные и количественные аспекты формирования и функционирования рынков товаров и услуг отдельных отрас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«входным» знаниям:</w:t>
      </w:r>
    </w:p>
    <w:p>
      <w:pPr>
        <w:pStyle w:val="Normal"/>
        <w:rPr/>
      </w:pPr>
      <w:r>
        <w:rPr>
          <w:color w:val="000000"/>
          <w:sz w:val="24"/>
          <w:szCs w:val="24"/>
        </w:rPr>
        <w:t>- знание закономерностей формирования рыночных отношений и рыночной среды, экономического механизма функционирования фирмы и отраслевого рынка, перспектив их развит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ие определять и применять наиболее целесообразные подходы и методы для решения управленческих проблем;</w:t>
      </w:r>
    </w:p>
    <w:p>
      <w:pPr>
        <w:pStyle w:val="Normal"/>
        <w:rPr/>
      </w:pPr>
      <w:r>
        <w:rPr>
          <w:color w:val="000000"/>
          <w:sz w:val="24"/>
          <w:szCs w:val="24"/>
        </w:rPr>
        <w:t>- владение практическими инструментами анализа экономических явлений и принятия управленческих решен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дисциплины «Управление маркетингом» необходимо для изучения последующих дисциплин ОП – «Маркетинговые исследования», «Логистика» и др., а также выполнения исследовательских заданий в рамках НИР и диссертационной работы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универсальные (УК)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-2. Способен управлять проектом на всех этапах его жизненного цикл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-3. Способен организовывать и руководить работой команды, вырабатывая командную стратегию для достижения поставленной цел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бщепрофессиональные (ОПК): 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фессиональные (ПК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6. Способен разрабатывать стратегические и тактические планы для осуществления деятельности организации и контролировать их выполнение, определять стратегии поведения экономических агентов на различных рынках в условиях глобальной конкуренции, составлять бизнес-проекты, оценивать их эффективность с учетом фактора неопределенности, готовить необходимые нормативно-методические документы и мероприятия по реализации планов, проектов и программ.</w:t>
      </w:r>
    </w:p>
    <w:p>
      <w:pPr>
        <w:pStyle w:val="Normal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сущность маркетинга как концепции управления деятельностью предприятия (ПК-6);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методы оценки возможностей и алгоритм создания корпоративной модели бизнеса (ПК-6);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методы анализа рыночной ситуации, сегментации рынка, моделирования потребительского поведения и формирования конкурентных преимуществ (ПК-6); 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инструментарий маркетинга и подходы к принятию управленческих решений (ПК-6);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  <w:bCs/>
          <w:color w:val="000000"/>
        </w:rPr>
      </w:pPr>
      <w:r>
        <w:rPr>
          <w:color w:val="000000"/>
        </w:rPr>
        <w:t>основы организации маркетинговой деятельности на предприятии (УК-2, УК-3, ПК-6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работать в коллективе и руководить экономическими службами (УК-3) 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находить организационно-управленческие решения и нести за них ответственность (ПК-6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работать с информацией в глобальных компьютерных сетях и корпоративных информационных системах (ПК-6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участвовать в разработке маркетинговой стратегии организаций, планировать и осуществлять мероприятия, направленные на ее реализаций (УК-2, ПК-6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анализировать поведение потребителей экономических благ и формирование спроса (ПК-6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использовать в практической деятельности организаций информацию, полученную в результате маркетинговых исследований и сравнительного анализа лучших практик в менеджменте (ПК-);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находить и оценивать новые рыночные возможности и формулировать бизнес-идею (УК-3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b/>
          <w:bCs/>
          <w:color w:val="000000"/>
        </w:rPr>
        <w:t>Владе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культурой мышления, методами обобщения и анализа информации, постановки целей и выбора путей их достижения (УК-2; УК-3);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методами количественного анализа и моделирования, теоретического и экспериментального исследования (ПК-6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color w:val="000000"/>
        </w:rPr>
        <w:t>методами экономического анализа маркетинговой деятельности предприятия (фирмы) (ПК-6).</w:t>
      </w:r>
    </w:p>
    <w:p>
      <w:pPr>
        <w:pStyle w:val="Normal"/>
        <w:ind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4 зачетных единиц (144 академических часов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и очно-заочной формам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ского типа (ПП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>
          <w:trHeight w:val="2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одный. Введение в проблематику дисциплины, представление рабочей программы, осмысление требований к организации процесса обучения, самостоятельной работы и форм аттестации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2"/>
              </w:rPr>
              <w:t>Современные маркетинговые концепции управления предприя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исок вопросов, интересующих студента по содержанию дисциплины (сдается в письменном виде)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проектная работа (задания 1, 2, 3) –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маркетинговой среды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за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проектная работа (задания 4, 5) -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рпоративные и маркетинговые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за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проектная работа (задания 6) -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потреб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за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проектная работа (задания 7, 8) -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егментация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(пр.за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проектная работа (задания 9,10) -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Управленческие решения по товар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(пр.зан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стирование, проектная работа (задания 11) -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Управленческие решения по ценообра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(пр.за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проектная работа (задания 12) -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Управленческие решения по формированию системы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(пр.за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проектная работа (задания 13) -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Управленческие решения по маркетинговым коммуник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(пр.за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проектная работа (задания 14) -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рганизация маркетинговой деятельности предприят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</w:rPr>
              <w:t>Заключительный. Подведение и анализ промежуточных результатов освоения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(пр.за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проектная работа (задания 15) - отчет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6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4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 1. Современные маркетинговые концепции управления предприятием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звитие маркетинга, его место и роль в процессе рыночной деятельности предприятия. Использование маркетинга как средства поддержания и стимулирования продаж в рамках бизнес-ориентации </w:t>
      </w:r>
      <w:r>
        <w:rPr>
          <w:color w:val="000000"/>
          <w:sz w:val="24"/>
          <w:szCs w:val="24"/>
          <w:lang w:val="en-US"/>
        </w:rPr>
        <w:t>PRODUCT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OUT</w:t>
      </w:r>
      <w:r>
        <w:rPr>
          <w:color w:val="000000"/>
          <w:sz w:val="24"/>
          <w:szCs w:val="24"/>
        </w:rPr>
        <w:t xml:space="preserve">. Использование маркетинга как средства формирования лояльности потребителей и создания нематериального капитала в рамках бизнес-ориентации </w:t>
      </w:r>
      <w:r>
        <w:rPr>
          <w:color w:val="000000"/>
          <w:sz w:val="24"/>
          <w:szCs w:val="24"/>
          <w:lang w:val="en-US"/>
        </w:rPr>
        <w:t>MARKETIN</w:t>
      </w:r>
      <w:r>
        <w:rPr>
          <w:color w:val="000000"/>
          <w:sz w:val="24"/>
          <w:szCs w:val="24"/>
        </w:rPr>
        <w:t xml:space="preserve">. Использование маркетинга как средства привлечения капитала и повышения инвестиционной привлекательности компании в рамках бизнес-ориентации </w:t>
      </w:r>
      <w:r>
        <w:rPr>
          <w:color w:val="000000"/>
          <w:sz w:val="24"/>
          <w:szCs w:val="24"/>
          <w:lang w:val="en-US"/>
        </w:rPr>
        <w:t>INVESTIN</w:t>
      </w:r>
      <w:r>
        <w:rPr>
          <w:color w:val="000000"/>
          <w:sz w:val="24"/>
          <w:szCs w:val="24"/>
        </w:rPr>
        <w:t>. Источники формирования нематериального капитала компании. Методика оценки выживаемости бизнеса. Соотношение классических концепций управления маркетингом и бизнес-ориентаций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 2. Оценка маркетинговой среды предприятия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онятие и структура маркетинговой среды предприятия. Характеристика основных элементов маркетинговой среды. Методики анализа макросреды </w:t>
      </w:r>
      <w:r>
        <w:rPr>
          <w:color w:val="000000"/>
          <w:sz w:val="24"/>
          <w:szCs w:val="24"/>
          <w:lang w:val="en-US"/>
        </w:rPr>
        <w:t>STEP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PES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TO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QUEST</w:t>
      </w:r>
      <w:r>
        <w:rPr>
          <w:color w:val="000000"/>
          <w:sz w:val="24"/>
          <w:szCs w:val="24"/>
        </w:rPr>
        <w:t xml:space="preserve">. Сущность и методики </w:t>
      </w:r>
      <w:r>
        <w:rPr>
          <w:color w:val="000000"/>
          <w:sz w:val="24"/>
          <w:szCs w:val="24"/>
          <w:lang w:val="en-US"/>
        </w:rPr>
        <w:t>SWOT</w:t>
      </w:r>
      <w:r>
        <w:rPr>
          <w:color w:val="000000"/>
          <w:sz w:val="24"/>
          <w:szCs w:val="24"/>
        </w:rPr>
        <w:t xml:space="preserve">-анализ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ентная среда. Типы конкуренции. Принципы и методы конкурентного анализа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 3. Корпоративные и маркетинговые стратегии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еимущества стратегического подхода в бизнесе и понятие стратегии маркетинга. Связь корпоративных и маркетинговых стратегий. Принципы и методы создания модели стратегического планирования. Методы оценки факторов привлекательности рынка и определения ключевых факторов успеха. Использование модели жизненного цикла товара в стратегическом планировании. Методики портфельного анализа. Модели </w:t>
      </w:r>
      <w:r>
        <w:rPr>
          <w:color w:val="000000"/>
          <w:sz w:val="24"/>
          <w:szCs w:val="24"/>
          <w:lang w:val="en-US"/>
        </w:rPr>
        <w:t>gap</w:t>
      </w:r>
      <w:r>
        <w:rPr>
          <w:color w:val="000000"/>
          <w:sz w:val="24"/>
          <w:szCs w:val="24"/>
        </w:rPr>
        <w:t>-анализа. Матрица И. Ансоффа. Пятифакторная модель М. Портера. Формирование маркетинг-микса на стратегическом и тактическом уровнях планирования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 4. Анализ потребителей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нятие и структура цепочки покупателей. Особенности и моделирование поведения индивидуальных потребителей. Права индивидуальных потребителей. Корпоративные покупатели: характеристика, моделирование поведения, особенности обслуживания. Посредники как покупатели: характеристика, моделирование принятия решения по выбору поставщика товаров. Оценка ёмкости рынка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 5. Сегментация рынка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нятие и основные подходы к сегментации рынка. Обоснование и выбор критериев сегментации. Выбор целевого рынка. Позиционирование товара в сегменте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 6. Управленческие решения по товарной политик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и классификация товаров. Мультиатрибутивная модель товара. Разработка концепции упаковки товаров. Товарный ассортимент. Концепция жизненного цикла товара. Разработка марочной политики. Стратегии и содержание процесса создания нового товара. Уникальное товарное предложение (УТП). Содержание плана по товарному предложению.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 7. Управленческие решения по ценообразованию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нятия и цели ценообразования. Ценообразование в разных конкурентных структурах. Факторы чувствительности к цене. Методы ценообразования. Установление цены на новый товар, на новый товар-имитатор. Определение уровня цен в рамках ассортимента. Установление цен со скидками и зачётами. Зависимость цены и прибыли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 8. Управленческие решения по формированию системы распределения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онятие процесса распределения товаров в маркетинге. Проблемы организации и функционирования службы сбыта компании. Понятие и формирование канала распределения. Процесс выбора торговых посредников. Проблемы развития маркетинговой логистики. </w:t>
      </w:r>
      <w:r>
        <w:rPr>
          <w:color w:val="000000"/>
          <w:sz w:val="24"/>
          <w:szCs w:val="24"/>
          <w:lang w:val="en-US"/>
        </w:rPr>
        <w:t>CRM</w:t>
      </w:r>
      <w:r>
        <w:rPr>
          <w:color w:val="000000"/>
          <w:sz w:val="24"/>
          <w:szCs w:val="24"/>
        </w:rPr>
        <w:t xml:space="preserve"> – система управления взаимоотношениями с клиентами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 9. Управленческие решения по маркетинговым коммуникациям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нятие коммуникаций маркетинга. Процесс формирования комплекса коммуникаций. Факторы, определяющие структуру комплекса коммуникаций. Характеристика рекламы как средства коммуникации. Разработка программ стимулирования сбыта. Принципы организации личных продаж как средства стимулирования. Паблик рилейшнз в системе маркетинговых коммуникаций. Разработка плана маркетинговых коммуникац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мнибус-каналы как интегрированная система коммуникационных и сбытовых каналов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 10. Организация маркетинговой деятельности предприят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я и принципы создания системы маркетинга. Структура системы маркетинга предприятия. Принципы и технологии современного управления маркетинговой деятельностью. Сущность и подходы к организации маркетинговой деятельности. Интернет-маркетин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ы организационных структур в маркетинге. Планирование маркетинговой деятельности. Система финансирования маркетинга. Принципы контроля маркетинговой деятельности предприят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/>
      </w:pPr>
      <w:r>
        <w:rPr>
          <w:color w:val="000000"/>
          <w:sz w:val="24"/>
          <w:szCs w:val="24"/>
        </w:rPr>
        <w:t>Лекции проводятся в форме дискуссии по вопросам темы, предварительно изученным студентами по литературным источникам. Предусмотрены встречи с представителями российских компаний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закрепления знаний и развития навыков использования инструментов и методик анализа и принятия решений на практическом занятии применяются «case-study» (изучение ситуаций), ролевые игры, фокус-группы, мозговой штурм, групповые дискуссии, программное обеспечение обработки и анализа информации  (Excel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самостоятельной работы предусмотрено использование технологии проектного обучения, предполагающего разработку индивидуального проекта решения конкретных задач для предприятия, которое является объектом диссертационного исследования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; мультимедиа технологии; технологии визуализации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ограммное обеспечение и информационно-справочные систе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ются офисные </w:t>
      </w:r>
      <w:r>
        <w:rPr>
          <w:bCs/>
          <w:iCs/>
          <w:color w:val="000000"/>
          <w:sz w:val="24"/>
          <w:szCs w:val="24"/>
        </w:rPr>
        <w:t>прикладные программы</w:t>
      </w:r>
      <w:r>
        <w:rPr>
          <w:color w:val="000000"/>
          <w:sz w:val="24"/>
          <w:szCs w:val="24"/>
        </w:rPr>
        <w:t xml:space="preserve"> для обработки и анализа информации, презентаций результатов исследований: Excel, </w:t>
      </w:r>
      <w:r>
        <w:rPr>
          <w:color w:val="000000"/>
          <w:sz w:val="24"/>
          <w:szCs w:val="24"/>
          <w:lang w:val="en-US"/>
        </w:rPr>
        <w:t>Pow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int</w:t>
      </w:r>
      <w:r>
        <w:rPr>
          <w:color w:val="000000"/>
          <w:sz w:val="24"/>
          <w:szCs w:val="24"/>
        </w:rPr>
        <w:t xml:space="preserve">;   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Информационно-справочные системы</w:t>
      </w:r>
      <w:r>
        <w:rPr>
          <w:color w:val="000000"/>
          <w:sz w:val="24"/>
          <w:szCs w:val="24"/>
        </w:rPr>
        <w:t>: Консультант плюс, Госкомстат России и др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</w:p>
    <w:p>
      <w:pPr>
        <w:pStyle w:val="12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ую работу студентов обеспечивают методические материалы, находящиеся в свободном доступе на сайте ЭБС ИвГУ: </w:t>
      </w:r>
    </w:p>
    <w:p>
      <w:pPr>
        <w:pStyle w:val="12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брагимова Р.С. Управление маркетингом. Методические указания для студентов, обучающихся по направлению «Экономика» (магистерская программа «Экономика фирмы, отраслевых рынков и инновационной деятельности»). Иваново, 2021. </w:t>
      </w:r>
    </w:p>
    <w:p>
      <w:pPr>
        <w:pStyle w:val="12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брагимова Р.С. Управление маркетингом: учебное пособие. Иваново, 2021.</w:t>
      </w:r>
    </w:p>
    <w:p>
      <w:pPr>
        <w:pStyle w:val="12"/>
        <w:ind w:left="0" w:firstLine="567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ормы контроля самостоятельной работы  студентов по отдельным темам приведены в таблице 4.1 – опрос, устная презентация и письменный отчет по результатам выполнения проектных заданий.</w:t>
      </w:r>
    </w:p>
    <w:p>
      <w:pPr>
        <w:pStyle w:val="12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етодический материал по обеспечению самостоятельной работы студентов приводится в  Приложении 1 к РП.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/>
      </w:pPr>
      <w:r>
        <w:rPr>
          <w:color w:val="000000"/>
          <w:sz w:val="24"/>
          <w:szCs w:val="24"/>
        </w:rPr>
        <w:t>Оценочные средства для проведения входного, текущего и итогового контроля: устный опрос, защиты проектов, проверка домашних работ по заданиям отдельных тем курса, тестирова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проведения экзамена - устна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наний включает оценку степени полноты освоения теоретического материала, уровня приобретенных аналитических навыков. </w:t>
      </w:r>
    </w:p>
    <w:p>
      <w:pPr>
        <w:pStyle w:val="Normal"/>
        <w:rPr/>
      </w:pPr>
      <w:r>
        <w:rPr>
          <w:color w:val="000000"/>
          <w:sz w:val="24"/>
          <w:szCs w:val="24"/>
        </w:rPr>
        <w:t>Экзамен проводится в устной форме и предполагает ответ на теоретические вопросы по билет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оговая оценка по дисциплине формируется в соответствии с утвержденными критериями. </w:t>
      </w:r>
    </w:p>
    <w:p>
      <w:pPr>
        <w:pStyle w:val="Normal"/>
        <w:rPr/>
      </w:pPr>
      <w:r>
        <w:rPr>
          <w:color w:val="000000"/>
          <w:sz w:val="24"/>
          <w:szCs w:val="24"/>
        </w:rPr>
        <w:t>Оценка "отлично" - выставляется студенту, если на экзамене демонстрируются глубокие й всесторонние знания по содержанию дисциплины в соответствии с программой курса, ориентируется в актуальных вопросах текущей международной ситуации; логично излагает свои суждения, демонстрируя умение анализировать и обобщать различные теоретические вопросы, дает обстоятельный ответ на дополнительные вопросы.</w:t>
      </w:r>
    </w:p>
    <w:p>
      <w:pPr>
        <w:pStyle w:val="Normal"/>
        <w:rPr/>
      </w:pPr>
      <w:r>
        <w:rPr>
          <w:color w:val="000000"/>
          <w:sz w:val="24"/>
          <w:szCs w:val="24"/>
        </w:rPr>
        <w:t>Оценка "хорошо" - выставляется студенту, если на экзамене демонстрируется высокий уровень базовых знаний по дисциплине; последовательно излагает материал; умеет продемонстрировать взаимосвязь теоретических положений с практическими вопросами, даёт четкие ответы на дополнительные вопрос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"удовлетворительно" - выставляется студенту, если он имеет недостаточное знание материала, не может сформулировать необходимые выводы, не показывает знания терминологии курса; затрудняется в  оценке взаимосвязи теоретических положений с практик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"неудовлетворительно " - выставляется студенту, если он не продемонстрировал достаточного уровня знаний по дисциплине; нечётко формулирует содержание терминов и понятий; затрудняется в ответах на дополнительные вопросы; не умеет устанавливать связь теоретических положений с практикой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ind w:left="-96" w:firstLine="66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 литература:</w:t>
      </w:r>
    </w:p>
    <w:p>
      <w:pPr>
        <w:pStyle w:val="Normal"/>
        <w:ind w:left="-96" w:firstLine="663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Управление маркетингом : учебное пособие / под ред. А.В. Короткова, И.М. Синяевой. - 2-е изд., перераб. и доп. - Москва : Юнити-Дана, 2015. - 463 с. - Библиогр. в кн. - ISBN 5-238-00883-Х ; То же [Электронный ресурс]. – </w:t>
      </w:r>
      <w:r>
        <w:rPr>
          <w:color w:val="000000"/>
          <w:sz w:val="24"/>
          <w:szCs w:val="24"/>
          <w:lang w:val="en-US"/>
        </w:rPr>
        <w:t>UR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biblioclu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</w:t>
        </w:r>
        <w:r>
          <w:rPr>
            <w:rStyle w:val="InternetLink"/>
            <w:sz w:val="24"/>
            <w:szCs w:val="24"/>
            <w:lang w:val="en-US"/>
          </w:rPr>
          <w:t>book</w:t>
        </w:r>
        <w:r>
          <w:rPr>
            <w:rStyle w:val="InternetLink"/>
            <w:sz w:val="24"/>
            <w:szCs w:val="24"/>
          </w:rPr>
          <w:t>&amp;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114556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Титова В. А., Цой М. Е., Мамонова Е. В.. Управление маркетингом: учебное пособие [Электронный ресурс] / Новосибирск:НГТУ,2013. -468с. - 978-5-7782-2071-3 </w:t>
      </w:r>
      <w:r>
        <w:rPr>
          <w:color w:val="000000"/>
          <w:sz w:val="24"/>
          <w:szCs w:val="24"/>
          <w:lang w:val="en-US"/>
        </w:rPr>
        <w:t>URL</w:t>
      </w:r>
      <w:r>
        <w:rPr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biblioclu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</w:t>
        </w:r>
        <w:r>
          <w:rPr>
            <w:rStyle w:val="InternetLink"/>
            <w:sz w:val="24"/>
            <w:szCs w:val="24"/>
            <w:lang w:val="en-US"/>
          </w:rPr>
          <w:t>book</w:t>
        </w:r>
        <w:r>
          <w:rPr>
            <w:rStyle w:val="InternetLink"/>
            <w:sz w:val="24"/>
            <w:szCs w:val="24"/>
          </w:rPr>
          <w:t>&amp;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436286</w:t>
        </w:r>
      </w:hyperlink>
    </w:p>
    <w:p>
      <w:pPr>
        <w:pStyle w:val="Normal"/>
        <w:ind w:left="-96" w:firstLine="663"/>
        <w:rPr/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Основы маркетинга : краткий курс / Филип Котлер .— М. [и др.] : Вильямс, 2012 . 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6" w:firstLine="66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ая литература: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Белоусов Е. С.. Разработка системы управления маркетингом фирмы [Электронный ресурс] / М.: Лаборатория книги, 2010. -128с. - </w:t>
      </w:r>
      <w:r>
        <w:rPr>
          <w:color w:val="000000"/>
          <w:sz w:val="24"/>
          <w:szCs w:val="24"/>
          <w:lang w:val="en-US"/>
        </w:rPr>
        <w:t>URL</w:t>
      </w:r>
      <w:r>
        <w:rPr>
          <w:color w:val="000000"/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biblioclu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</w:t>
        </w:r>
        <w:r>
          <w:rPr>
            <w:rStyle w:val="InternetLink"/>
            <w:sz w:val="24"/>
            <w:szCs w:val="24"/>
            <w:lang w:val="en-US"/>
          </w:rPr>
          <w:t>book</w:t>
        </w:r>
        <w:r>
          <w:rPr>
            <w:rStyle w:val="InternetLink"/>
            <w:sz w:val="24"/>
            <w:szCs w:val="24"/>
          </w:rPr>
          <w:t>&amp;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89581</w:t>
        </w:r>
      </w:hyperlink>
    </w:p>
    <w:p>
      <w:pPr>
        <w:pStyle w:val="Normal"/>
        <w:ind w:left="-96" w:firstLine="663"/>
        <w:rPr/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Жариков Г. А., Становкин С. К.. Маркетинг и его особенности в России: монография [Электронный ресурс] / М.:Прометей,2014. -140с. - 978-5-7042-2528-7</w:t>
      </w:r>
    </w:p>
    <w:p>
      <w:pPr>
        <w:pStyle w:val="Normal"/>
        <w:ind w:left="-96" w:firstLine="663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RL: </w:t>
      </w:r>
      <w:hyperlink r:id="rId5">
        <w:r>
          <w:rPr>
            <w:rStyle w:val="InternetLink"/>
            <w:sz w:val="24"/>
            <w:szCs w:val="24"/>
            <w:lang w:val="en-US"/>
          </w:rPr>
          <w:t>http://biblioclub.ru/index.php?page=book&amp;id=437321</w:t>
        </w:r>
      </w:hyperlink>
    </w:p>
    <w:p>
      <w:pPr>
        <w:pStyle w:val="Normal"/>
        <w:ind w:left="-96" w:firstLine="663"/>
        <w:rPr/>
      </w:pPr>
      <w:r>
        <w:rPr>
          <w:color w:val="000000"/>
          <w:sz w:val="24"/>
          <w:szCs w:val="24"/>
        </w:rPr>
        <w:t xml:space="preserve">3. </w:t>
      </w:r>
      <w:r>
        <w:rPr>
          <w:iCs/>
          <w:color w:val="000000"/>
          <w:sz w:val="24"/>
          <w:szCs w:val="24"/>
        </w:rPr>
        <w:t>Гайдаенко Т.А. Маркетинговое управление: полный курс МВА. М.: Эксмо, 2008.</w:t>
      </w:r>
    </w:p>
    <w:p>
      <w:pPr>
        <w:pStyle w:val="Normal"/>
        <w:ind w:left="-96" w:firstLine="663"/>
        <w:rPr/>
      </w:pPr>
      <w:r>
        <w:rPr>
          <w:iCs/>
          <w:color w:val="000000"/>
          <w:sz w:val="24"/>
          <w:szCs w:val="24"/>
        </w:rPr>
        <w:t>4. Шив Ч.Д., Хейм А.У. Курс МВА по маркетингу. М.: Альпина Паблишер, 2012.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5. Ибрагимова Р.С. Управление маркетингом. Методические указания для студентов, обучающихся по направлению «Экономика» (магистерская программа «Экономика фирмы и отраслевых рынков»). Иваново, 2014. (</w:t>
      </w:r>
      <w:hyperlink r:id="rId6">
        <w:r>
          <w:rPr>
            <w:rStyle w:val="InternetLink"/>
            <w:sz w:val="24"/>
            <w:szCs w:val="24"/>
          </w:rPr>
          <w:t>http://lib.ivanovo.ac.ru/index.php/ek</w:t>
        </w:r>
      </w:hyperlink>
      <w:r>
        <w:rPr>
          <w:iCs/>
          <w:color w:val="000000"/>
          <w:sz w:val="24"/>
          <w:szCs w:val="24"/>
        </w:rPr>
        <w:t>)</w:t>
      </w:r>
    </w:p>
    <w:p>
      <w:pPr>
        <w:pStyle w:val="Normal"/>
        <w:ind w:left="-96" w:firstLine="663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ind w:left="-96" w:firstLine="663"/>
        <w:rPr/>
      </w:pPr>
      <w:r>
        <w:rPr>
          <w:color w:val="000000"/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7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8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знес в сетях. - Интерактивный учебник по маркетингу. Сведения об основных поня</w:t>
        <w:softHyphen/>
        <w:t xml:space="preserve">тиях, теории и практике маркетинга. </w:t>
      </w:r>
      <w:hyperlink r:id="rId9">
        <w:r>
          <w:rPr>
            <w:rStyle w:val="InternetLink"/>
            <w:sz w:val="24"/>
            <w:szCs w:val="24"/>
          </w:rPr>
          <w:t>http://marketing.al.ru/</w:t>
        </w:r>
      </w:hyperlink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"Маркетинг и маркетинговые исследования в России" - публи</w:t>
        <w:softHyphen/>
        <w:t xml:space="preserve">кация статей по различным аспектам маркетинга. </w:t>
      </w:r>
      <w:hyperlink r:id="rId10">
        <w:r>
          <w:rPr>
            <w:rStyle w:val="InternetLink"/>
            <w:sz w:val="24"/>
            <w:szCs w:val="24"/>
          </w:rPr>
          <w:t>http://www.marketingandresearch.ru/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6" w:firstLine="663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БС «Университетская библиотека онлайн»  </w:t>
      </w:r>
      <w:hyperlink r:id="rId11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>
          <w:color w:val="000000"/>
          <w:sz w:val="24"/>
          <w:szCs w:val="24"/>
          <w:u w:val="single"/>
        </w:rPr>
      </w:pPr>
      <w:r>
        <w:rPr>
          <w:color w:val="222222"/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ый каталог НБ ИвГУ  </w:t>
      </w:r>
      <w:hyperlink r:id="rId12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С «КонсультантПлюс» www.konsultant.ru </w:t>
      </w:r>
    </w:p>
    <w:p>
      <w:pPr>
        <w:pStyle w:val="Normal"/>
        <w:ind w:left="-96" w:firstLine="663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Федеральная служба государственной статистики www.</w:t>
      </w:r>
      <w:r>
        <w:rPr>
          <w:color w:val="000000"/>
          <w:sz w:val="24"/>
          <w:szCs w:val="24"/>
          <w:lang w:val="en-US"/>
        </w:rPr>
        <w:t>gks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ind w:left="-96" w:firstLine="663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ое обеспечение: о</w:t>
      </w:r>
      <w:r>
        <w:rPr>
          <w:bCs/>
          <w:iCs/>
          <w:color w:val="000000"/>
          <w:sz w:val="24"/>
          <w:szCs w:val="24"/>
        </w:rPr>
        <w:t>перационная система Microsoft Windows,</w:t>
      </w:r>
      <w:r>
        <w:rPr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акет офисных программ Microsoft Office, интернет-браузер Yandex Browser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 демонстрационное оборудование; электронные пособия (презентации.), аудио-визуальные пособия (аудиозаписи, видеоматериалы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втор рабочей программы дисциплины: </w:t>
      </w:r>
      <w:r>
        <w:rPr>
          <w:color w:val="000000"/>
          <w:sz w:val="24"/>
          <w:szCs w:val="24"/>
        </w:rPr>
        <w:t>зав.кафедрой экономики и предпринимательства, д-р экон. наук Ибрагимова Розалия Савиевна</w:t>
      </w:r>
      <w:r>
        <w:rPr>
          <w:i/>
          <w:color w:val="000000"/>
        </w:rPr>
        <w:t xml:space="preserve"> 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_28_» </w:t>
      </w:r>
      <w:r>
        <w:rPr>
          <w:color w:val="000000"/>
          <w:sz w:val="24"/>
          <w:szCs w:val="24"/>
          <w:u w:val="single"/>
        </w:rPr>
        <w:t>____августа________</w:t>
      </w:r>
      <w:r>
        <w:rPr>
          <w:color w:val="000000"/>
          <w:sz w:val="24"/>
          <w:szCs w:val="24"/>
        </w:rPr>
        <w:t xml:space="preserve"> 2025 г., протокол № __</w:t>
      </w:r>
      <w:r>
        <w:rPr>
          <w:color w:val="000000"/>
          <w:sz w:val="24"/>
          <w:szCs w:val="24"/>
          <w:u w:val="single"/>
        </w:rPr>
        <w:t>1</w:t>
      </w:r>
      <w:r>
        <w:rPr>
          <w:color w:val="000000"/>
          <w:sz w:val="24"/>
          <w:szCs w:val="24"/>
        </w:rPr>
        <w:t>___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sectPr>
      <w:headerReference w:type="default" r:id="rId13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14556" TargetMode="External"/><Relationship Id="rId3" Type="http://schemas.openxmlformats.org/officeDocument/2006/relationships/hyperlink" Target="http://biblioclub.ru/index.php?page=book&amp;id=436286" TargetMode="External"/><Relationship Id="rId4" Type="http://schemas.openxmlformats.org/officeDocument/2006/relationships/hyperlink" Target="http://biblioclub.ru/index.php?page=book&amp;id=89581" TargetMode="External"/><Relationship Id="rId5" Type="http://schemas.openxmlformats.org/officeDocument/2006/relationships/hyperlink" Target="http://biblioclub.ru/index.php?page=book&amp;id=437321" TargetMode="External"/><Relationship Id="rId6" Type="http://schemas.openxmlformats.org/officeDocument/2006/relationships/hyperlink" Target="http://lib.ivanovo.ac.ru/index.php/ek" TargetMode="External"/><Relationship Id="rId7" Type="http://schemas.openxmlformats.org/officeDocument/2006/relationships/hyperlink" Target="https://uni.ivanovo.ac.ru/" TargetMode="External"/><Relationship Id="rId8" Type="http://schemas.openxmlformats.org/officeDocument/2006/relationships/hyperlink" Target="https://uni.ivanovo.ac.ru/" TargetMode="External"/><Relationship Id="rId9" Type="http://schemas.openxmlformats.org/officeDocument/2006/relationships/hyperlink" Target="http://marketing.al.ru/" TargetMode="External"/><Relationship Id="rId10" Type="http://schemas.openxmlformats.org/officeDocument/2006/relationships/hyperlink" Target="http://www.marketingandresearch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lib.ivanovo.ac.ru/index.php/ek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13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4T09:39:00Z</dcterms:modified>
  <cp:revision>71</cp:revision>
  <dc:subject/>
  <dc:title/>
</cp:coreProperties>
</file>